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SISTEMA ERPX</w:t>
        <w:br/>
        <w:t>CONFIGURACIÓN DE IMPRESIÓN</w:t>
        <w:br/>
        <w:br/>
        <w:t>La configuración de impresión del navegador, debe acceder al menú indicado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15875</wp:posOffset>
            </wp:positionV>
            <wp:extent cx="4200525" cy="299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</wp:posOffset>
            </wp:positionH>
            <wp:positionV relativeFrom="paragraph">
              <wp:posOffset>4206875</wp:posOffset>
            </wp:positionV>
            <wp:extent cx="3781425" cy="3771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la configuración de pagina se debe seleccionar la opción NADA en los encabezados y pies de págin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259715</wp:posOffset>
            </wp:positionV>
            <wp:extent cx="3800475" cy="3800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márgenes debe ingresar 0 ( cero ) para las cuatro posicion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34:00Z</dcterms:created>
  <dc:creator>.</dc:creator>
  <dc:description/>
  <cp:keywords/>
  <dc:language>en-US</dc:language>
  <cp:lastModifiedBy>.</cp:lastModifiedBy>
  <dcterms:modified xsi:type="dcterms:W3CDTF">2011-09-28T15:11:00Z</dcterms:modified>
  <cp:revision>3</cp:revision>
  <dc:subject/>
  <dc:title> </dc:title>
</cp:coreProperties>
</file>